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BOD PROGRAMU – 8. SCHVÁLENÍ ČLENSKÝCH PŘÍSPĚVKŮ OBC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NA ROK 2022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 xml:space="preserve">VALNÁ HROMADA SCHVALUJE ČLENSKÉ PŘÍSPĚVKY OBCÍ NA ROK 2022 A POTVRZUJE ÚHRADU ZÁLOHY VE VÝŠI 20,- KČ/NA OBYVATELE.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ZPŮSOB ÚHRADY – NA ZÁKLADĚ ÚČTOVACÍHO DOPISU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35:00Z</dcterms:modified>
  <cp:revision>43</cp:revision>
  <dc:subject/>
  <dc:title>Pracovní smlouva</dc:title>
</cp:coreProperties>
</file>